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458230708"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2134206170"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54559007"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09282921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